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3309750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9872590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9362139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8788908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